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 мая 2018 года                               №  6                                        с. Разви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Разви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21 ноября 2014 г.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земельного нал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В соответствии с Федеральным Законом № 286 от 30.09.2017г. «О внесении изменений в часть вторую Налогового кодекса Российской Федераци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дельные законодательные акты Российской Федерации», руководствуясь Уставом муниципального  образования «Развильненское сельское поселение», в целях приведения нормативного правового акта в соответствие с действующим законодательством, Собрание депутатов Развильненского сельского поселения,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Развильненского сельского поселения от 21 ноября 2014 г. № 72 «Об установлении земельного нало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.Пункт 5 изложить в следующей редакции: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физические лица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, по своему выбору,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TextBody"/>
        <w:ind w:firstLine="737"/>
        <w:jc w:val="both"/>
        <w:rPr/>
      </w:pPr>
      <w:r>
        <w:rPr>
          <w:sz w:val="28"/>
          <w:szCs w:val="28"/>
        </w:rPr>
        <w:t xml:space="preserve"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 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Развильненского сельского поселения от 30.11.2016 № 15 «О внесении изменений в решение Собрания депутатов Развильненского сельского поселения от 21 ноября 2014г. № 72 «Об установлении земельного налога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. Данное решение подлежит официальному опубликованию в «Информационном бюллетене» Развильненского </w:t>
      </w:r>
      <w:r>
        <w:rPr>
          <w:sz w:val="28"/>
          <w:szCs w:val="28"/>
        </w:rPr>
        <w:t>сельского поселения и размещению на официальном сайте Администрации Песчанокоп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 и применения к порядку исчисления земельного налога за налоговые периоды начиная с 2018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звильненского сельского поселения                                 С. А. Жи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вносит сектор экономики и финанс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5:00Z</dcterms:created>
  <dc:creator>Пользователь</dc:creator>
  <dc:description/>
  <cp:keywords/>
  <dc:language>en-US</dc:language>
  <cp:lastModifiedBy>1</cp:lastModifiedBy>
  <cp:lastPrinted>2018-06-07T10:34:00Z</cp:lastPrinted>
  <dcterms:modified xsi:type="dcterms:W3CDTF">2018-06-07T07:35:00Z</dcterms:modified>
  <cp:revision>3</cp:revision>
  <dc:subject/>
  <dc:title>«____»________________ 2003 года                                                      с</dc:title>
</cp:coreProperties>
</file>